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e I - Pilote MD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3:00:00Z</dcterms:created>
  <dc:creator>CREDES</dc:creator>
  <dc:description/>
  <dc:language>en-US</dc:language>
  <cp:lastModifiedBy>CREDES</cp:lastModifiedBy>
  <cp:lastPrinted>2003-06-30T15:00:00Z</cp:lastPrinted>
  <dcterms:modified xsi:type="dcterms:W3CDTF">2003-06-30T13:00:00Z</dcterms:modified>
  <cp:revision>1</cp:revision>
  <dc:subject/>
  <dc:title>Annexe I - Pilote MDA</dc:title>
</cp:coreProperties>
</file>